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 1 от 27.10.2016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открытый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апрос предложений в электронной форме в электронной форме № 31604184087 от 07.10.2016 г на право заключения договора на поставку ВБВ для модернизации систем электропитания УЭПС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»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7104"/>
        <w:gridCol w:w="22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, дата и время начала и окончания срока предоставления Заявок на участие в закупке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Заявка предоставляется в электронной форме с использованием функционала и в соответствии с Регламентом работы Электронной торговой площадки: </w:t>
            </w:r>
            <w:r>
              <w:rPr>
                <w:rFonts w:cs="Times New Roman" w:ascii="Times New Roman" w:hAnsi="Times New Roman"/>
                <w:color w:val="363636"/>
                <w:sz w:val="24"/>
                <w:szCs w:val="24"/>
              </w:rPr>
              <w:t>SETonline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ператор по проведению запроса предложений, его местонахождение: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ОО «СЭТ», 105122, г. Москва, Щелковское шоссе, д.5, стр.1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)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Сайт Электронной торговой площадки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www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setonline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, время начала срока предоставления заявок: «07» октября 2016 г. в 16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«03» ноября 2016 года в 10 часов 00 минут по времени сервера Системы электронных торгов, в соответствии с Регламентом пользования Системой электронных торгов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длены сроки 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здел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 Место, дата и время открытия доступа к Заявка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03» 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ябр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2016 года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асов 00 минут по времени сервера Системы электронных торгов, в соответствии с Регламентом пользования Системой электронных торгов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Место и дата рассмотрения Заявок, проведения основного этапа закупки (оценки и сопоставления Заявок), подведения итогов закуп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вещения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«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8» ноябр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4 ч. 00 мин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8» ноябр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6 ч. 00 мин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14» ноября 2016 го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казанные этапы Открытого запроса предложений проводятся по адресу Заказчи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450000, Республика Башкортостан, г. Уфа, у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ина, 32/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П. 6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рядок, дата начала и дата окончания срока предоставления Заявок на участие в закупк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 Документации о закупке изложен в новой редакции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Заявка    предоставляется в электронной форме с использованием функционала и в соответствии с Регламентом работы Электронной торговой площадки: SETonline (Оператор по проведению запроса предложений, его местонахождение: ООО «СЭТ», 105122, г. Москва, Щелковское шоссе, д.5, стр.1).  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Сайт Электронной торговой площадки: http://www.setonline.r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ата, время начала срока предоставления заявок: «07» октября 2016 г. в 16 часов 00 минут по времени сервера Системы электронных торгов, в соответствии с Регламентом пользования Системой электронных торгов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, время окончания срока предоставления Заявок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3» ноября 2016 года в 10 часов 00 минут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7 Место, дата и время открытия доступа к Заявкам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Место открытия доступа к предоставленным в форме электронных документов Заявкам – Электронная торговая площад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>«03» 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ября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  <w:lang w:val="ru-RU"/>
              </w:rPr>
              <w:t xml:space="preserve"> 2016 года 1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часов 00 минут по времени сервера Системы электронных торгов, в соответствии с Регламентом пользования Системой электронных торгов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.8 Место и дата рассмотрения Заявок, проведения основного этапа закупки (оценки и сопоставления Заявок), подведения итогов закупки</w:t>
            </w:r>
            <w:r>
              <w:rPr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окументации о закупке изложен в новой редакци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8» ноябр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4 ч. 00 мин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Оценка и сопоставл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08» ноября 2016 г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 16 ч. 00 мин по местному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не позднее «14» ноября 2016 год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FF0000"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Указанные этапы Открытого запроса предложений проводятся по адресу Заказчика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450000, Республика Башкортостан, г. Уфа, ул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нина, 32/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длены сроки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1.1 Приложения № 1.1 к Документации о закупке (Техническое задание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ложен в ново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ыпрямительные модули ВБВ-60/5-2К, ВБВ-60/6-2К и ВБВ-60/8-2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авлена новая модель оборудова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. 1 Наименование товара Приложения № 1.2 к Документации о закупке Спецификация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ложен в ново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«ВБВ-60/5-2К, ВБВ-60/6-2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авлена новая модель оборудова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В приложении № 1.2 к Документации о закупке Спецификация п/п №1 строка 2 заменен на п/п №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сключено повторение нумерации строк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ложение № 1 к проекту Договора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Индекс (и/или серийный, заводской номер, марка, модель оборудования и т.п.)</w:t>
            </w:r>
            <w:r>
              <w:rPr>
                <w:b/>
                <w:bCs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(Приложение № 2 к Документации о закупке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ложено в ново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«ВБВ-60/5-2К, ВБВ-60/6-2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авлена новая модель оборудовани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7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ложение № 2 к проекту Договора (Приложение № 2 к Документации о закупке)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зложено в новой редак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Выпрямительные модули ВБВ-60/5-2К, ВБВ-60/6-2К и ВБВ-60/8-2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бавлена новая модель оборудован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tonline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3:58:00Z</dcterms:created>
  <dc:creator>e.farrahova</dc:creator>
  <dc:description/>
  <cp:keywords/>
  <dc:language>en-US</dc:language>
  <cp:lastModifiedBy>Резяпова Адэля Геннадьевна</cp:lastModifiedBy>
  <cp:lastPrinted>2016-08-05T14:25:00Z</cp:lastPrinted>
  <dcterms:modified xsi:type="dcterms:W3CDTF">2016-10-27T05:02:00Z</dcterms:modified>
  <cp:revision>37</cp:revision>
  <dc:subject/>
  <dc:title/>
</cp:coreProperties>
</file>